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чные материалы для промежуточного контроля по изобразительному искусств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промежуточная аттестация проводится с целью определения уровня достижения планируемых результатов освоения ООП ООО учебного предмета «Изобразительное искусство» обучающимися 5-8  класса в соответствии с требованиями Федерального государственного образовательного стандарта второго поколения. Промежуточная аттестация охватывает содержание, включенное в УМК «Школа России» по учебнику Изобразительное искусство5-8 к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ряева, Н. А., Островская, О. В. Изобразительное искусство. Декоративно-прикладное искусство в жизни человека: учебник для 5 класс. / под ред. Б. М. Неменского. – М.: Просвещение, 20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менская Л. А. Изобразительное искусство: искусство в жизни человека 6 класс: учеб. для общеобразовательных организаций/ под ред. Б. М. Неменского. – М.: Просвещение, 2008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терских А.С., Гуров Г.Е. Изобразительное искусство. Дизайн и архитектура в жизни человека. 7 класс: учеб. для общеобразоват. организаций/  под ред. Б. М. Неменского. – М.: Просвещение, 20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ерских   А.С. Изобразительное искусство. Изобразительное искусство в театре, кино, на телевидение. 8 класс: учеб. для общеобразоват. организаций/ под ред. Б. М. Неменского. – М.: Просвещение, 20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е материа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межуточного контроля по Изобразительному искусству дают возможность достаточно полно проверить комплекс умений и знаний задания с выбором ответа и задания творческого характера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класс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bCs/>
        </w:rPr>
        <w:t>Изобразительное искусство в театре, кино, на телевидении»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Художник и искусство театра. Роль изображения в синтетических искусст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 Задание с выбором отв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 Искусства, соединяющие, синтезирующие в себе образно-выразительные языки разных искусств получили наз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синкретические искус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синтетические искус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пространственные искус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 К синтетическим видам искусства НЕ относится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shd w:fill="FFFFFF" w:val="clear"/>
                <w:lang w:eastAsia="ru-RU"/>
              </w:rPr>
              <w:br w:type="textWrapping" w:clear="all"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теат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тан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эстрадное искус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) киноискус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) граф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) телеви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shd w:fill="FFFFFF" w:val="clear"/>
                <w:lang w:eastAsia="ru-RU"/>
              </w:rPr>
              <w:br w:type="textWrapping" w:clear="all"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 Главный элемент, без которого не могут существовать кино и теат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св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зв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изобра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 Жанры сценического искус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бал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оперет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оп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) мюзик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) все варианты вер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shd w:fill="FFFFFF" w:val="clear"/>
                <w:lang w:eastAsia="ru-RU"/>
              </w:rPr>
              <w:br w:type="textWrapping" w:clear="all"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 Жанр, основанный исключительно на пластике тела, образности и метафоре жес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ш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пантоми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водеви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 Драматургия являет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основой сценического произ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балетной парти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визуальной составляющей ки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 На кого ложится задача инженерного решения замысла художника-сценограф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художника-сценограф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художника-техноло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художника-инжен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 В каком цехе театра изготавливают мягкие декорации из тка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художественно-декоратив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бутафор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пошивочно-костюмер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 Особый вид художественного творчеств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декоративно-прикладное творч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театрально-декорационное искус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декоративное творч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 Вид декорации, основным элементом которой является рисованное изображ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проекцио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натуралистически-быт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живопис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) архитектурно-конструктив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 Без чего не может быть театр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без зр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без антра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без актё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2. Что не входит в задачи театрального художни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работа с музыкальным сопровождением спектак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создание сценического образа из различных вещ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создание афиш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3. Какая основная роль декораций в спектакл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декорации - фон, на котором происходит действ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декорации - игровая среда, в которой вещи - партнёры актёра на сце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декорации это просто иллюстрации, обозначающие 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 xml:space="preserve">Ключ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Б, 2. д, 3. в, 4. д, 5. б, 6. а, 7. б 8. в 9. б 10. в 11. в 12. а 13. 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задание: Создай эскиз театрального костюма и эскиз декораций к выбранному театральному спектакл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Эстафета искусств: от рисунка к фотографии. Эволюция изобразительных искусств и технолог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дание с выбором отве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Что означает слово «фотография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Цветопись;    б) Светопись;    в) Негати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ервые фотографии называлис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Негативы;      б) Даггеротипы;     в) Позитивы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>
                <w:rFonts w:eastAsia="Times New Roman"/>
                <w:color w:val="181818"/>
                <w:lang w:eastAsia="ru-RU"/>
              </w:rPr>
              <w:t>3 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Главное в искусстве фотографии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 Правильно обращаться с фотокамерой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 Умение выхватить мгновение жизни и запечатлеть его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Соблюдать правила съемки позирующих перед камер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Кто был создателем фотографии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  Иоганн Генрих Шульце; в)  Луи Дагер; в)  Жозеф Нисефор Ньепс; г) Чарльз Уитсто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Как называется часть фотоаппарата, формирующая оптическое изображение на светочувствительном материале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объектив; б) затвор; в)  корпус; г)  матриц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Какую роль играет свет в фотографии: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выявляет форму, фактуру снимаемого объекта и его взаимосвязь с пространством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  определяет характер и смысл того, что запечатлено на снимке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  подчеркивает образность, выразительность и красоту изображенного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)  подчеркивает объем и цвет вещей;</w:t>
            </w:r>
          </w:p>
          <w:p>
            <w:pPr>
              <w:pStyle w:val="Normal"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)  создает особое настроение и атмосфер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Какие виды плана существую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)  общий; б) фрагмент; в) крупный;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) деталь д) средний;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)  все перечисле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 . Свет в фото натюрморте в основном 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) постановочный; б) естественный;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)  природный; г) 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се перечислен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 Фотография, в отличие от живопис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передает одномоментный образ происходящего собы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) обладает художественной цен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) имеет развитую систему жан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 Выбери вид освещения, который передает объём объек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фронтальное, б)контражурное, в)боковое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лючи: 1-б, 2-б, 3-б, 4-в, 5-г, 6-а, 7-а,д,в, 8-а,9-а, 10. -в</w:t>
            </w:r>
          </w:p>
          <w:p>
            <w:pPr>
              <w:pStyle w:val="Normal"/>
              <w:spacing w:lineRule="atLeast" w:line="294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Творческое задание: сделай фоторепортаж выбранного объекта с учетом операторской грамматики и выбора освещения: натюрморта, портрета и пейз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Фильм – творец и зритель. Что мы знаем об искусстве ки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 с выбором отве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Синтетические виды искусств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Живопись;  б) Театральное искусство; в)Фотограф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Какие виды искусства связаны с техническим прогресс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живопись;   Б) кинематограф;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) опера;   Г) фотография;    Д) бал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  Фильмы - «Броненосец Потемкин», «Александр Невский», «Иван Грозный», были созданы режиссеро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Сергей Эйзенштейн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Георгий Калатозов;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) Никита Михал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й процесс создания фильма, последовательное соединение «планов» – это…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Раскадровка; б) Монтаж;  в) Мультипликация;  г) Съём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то изобрел кинематограф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ратья Гримм;     Б) Братья Стругацкие;    В) Братья Люмье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История мирового кино началось с показа фильма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«Титаник»;                           Б) «Прибытие поезда на вокзал Ла Сьота»;                                                     В) «Политый поливальщик»;  Г) «Броненосец Потемкин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Основной единицей в передаче содержания экранного сообщения явля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лан;    Б) Дубль;    В) Кадр;    Г) Рам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Награда кинофестиваля в Каннах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«Оскар»;   Б) «Золотая пальмовая ветвь»;   В) «Кинотавр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Как переводится слово "кинематограф"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записываю движ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движение картин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живая фотогра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-б,в, 2-б, г, 3-а, 4-б,5-в,6-б,7в, 8-б, 9-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ое задание: Создай анимацию по мотивам русских сказок.</w:t>
            </w:r>
          </w:p>
        </w:tc>
      </w:tr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видение – пространство, культуры? Экран – искусство – зр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дание с выбором отве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Что означает слово "телевидение"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видеопередача, б) далеко передаю, в) далеко виж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 Когда появилось кино, как вид искусст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в 18 веке, б) в 19 веке, в) в 20 ве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 Показ и передача информации в реальном течении времени- это специфика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кинофильма; б) прямого телевидения; в) оба варианта вер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 Запись с телекамеры, установленной на станции метро, является 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художественной; б) документальной; в) оба варианта невер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 Прием звукового оформления, когда звук может быть противоположен изображению (вижу одно слышу другое)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контрапункт; б) звукоряд; в) кадр пл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 Сообщение с места события, которое произошло или происходит, называ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) видеоролик; б) видео этюд; в) репорта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 Какие виды искусства относятся к пространственно-временным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) Живопись, графика, скульптура, архитектура, дизайн, ДП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) Музыка, литерату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) театр, кино, цирк, тан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8.Один из видов изобразительного искусства, главным языком которого является линия, а роль цвета ограничена и условн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) графика; б) живопись;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9. Что обозначает «клип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) зарисовка, б) набор элементов, в) музыкальное сопровожд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0. Что представляет собой интервью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) беседа, б) встреча, в) репортаж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б, 2-б,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б,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в, 5-а, 6-в, 7-б, 8-а, 9-б, 10-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ворческое задание: Придумай и нарисуй эскиз телевизионной студии, одной из выбранных программ.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творческих работ учащих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понимание поставленных задач при выполнении творчески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тие те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ие темы и достижение образной точ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ровизация и использование собственных впечатлений при выполнении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гинальность замысла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озиц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, понимание и применение на практике основных законов компози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чность и целостность композиционного решения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ун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основами изобразительной грамоты (умение последовательного выполнения работы в заданном формате, передачи пропорций и характера изображаемого объекта, выявление конструктивных и пластических особенностей формы и объема посредством светотеневой проработки и расположения в пространстве, передачи тональных отношений при сохранении цельности изображения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поставленны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ходства изображения с предметами реальной действительности (реалистический рисунок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шать задачи, основанные на ассоциативном восприятии окружающего мира через трансформацию природных и искусственных форм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ветовое реш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ключевых понятий цветоведения из области физических основ цвета и основ его зрительного восприят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типы колорита для создания цветовой гармонии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ка исполне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основные изобразительные средства выражения замысла: точка, штрих, линия, пятно, цвет, тон, факту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азличными техниками и приемами в области изобразительного искус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ременных материа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культуры исполнительского мастерств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результа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творческого задания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вер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хороший, но допущены незначительные ошибки в разработке композиции, есть нарушения в передаче пропорций и размеров; обучающийся допустил малозначительные ошибки, но может самостоятельно исправить ошибки с небольшой подсказкой учителя. Работа выполнена в заданное время, самостоятельно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;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ченик не знает основных элементов процесса рисования, не умеет пользоваться дополнительным материалом, не владеет даже минимальными фактическими знаниями, умениями и навыками, определенными в образовательном стандарте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результа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адания с выбором ответа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 задания с выбором ответа считается выполненным, если выбранный учащимся номер ответа совпадает с верным ответом. при наличии только одного верного элемента ответа задание оценивается в 1 бал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  <w:gridCol w:w="1756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выполн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ошиб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ошибк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5"/>
        <w:spacing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Солнышко Солнышко</dc:creator>
  <dc:description/>
  <cp:keywords/>
  <dc:language>en-US</dc:language>
  <cp:lastModifiedBy>user</cp:lastModifiedBy>
  <dcterms:modified xsi:type="dcterms:W3CDTF">2022-09-10T03:54:00Z</dcterms:modified>
  <cp:revision>5</cp:revision>
  <dc:subject/>
  <dc:title/>
</cp:coreProperties>
</file>