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пецификация контрольных измерительных материалов для проведения </w:t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межуточной аттестации </w:t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родному русскому языку 5-6-7-8  классы</w:t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УСТНАЯ защита реферата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Учебный предмет «Родной язык (русский)» входит в образовательную область «Родной язык и родная литература». Данный учебный предмет предполагает изучение таких тем в 7 классе, как: «Язык и культура», «Культура речи», «Речевая деятельность»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</w:rPr>
      </w:pPr>
      <w:r>
        <w:rPr/>
        <w:t>Формой промежуточной аттестация является УСТНАЯ защита реферата в рамках общешкольного проекта. Тема выбирается учеником самостоятельно из общей базы тем по любому предмету.</w:t>
      </w:r>
    </w:p>
    <w:p>
      <w:pPr>
        <w:pStyle w:val="Normal"/>
        <w:spacing w:lineRule="auto" w:line="240" w:before="0" w:after="0"/>
        <w:jc w:val="center"/>
        <w:rPr/>
      </w:pPr>
      <w:r>
        <w:rPr/>
        <w:t>Оценочный лист устного публичного выступления</w:t>
      </w:r>
    </w:p>
    <w:tbl>
      <w:tblPr>
        <w:tblW w:w="10905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85"/>
        <w:gridCol w:w="5760"/>
        <w:gridCol w:w="1842"/>
        <w:gridCol w:w="1218"/>
      </w:tblGrid>
      <w:tr>
        <w:trPr/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ий критерий оценивания</w:t>
            </w:r>
          </w:p>
        </w:tc>
        <w:tc>
          <w:tcPr>
            <w:tcW w:w="5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очнённый критерий оценивания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баллов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ритери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</w:tr>
      <w:tr>
        <w:trPr>
          <w:trHeight w:val="500" w:hRule="atLeast"/>
        </w:trPr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Содержательная сторона выступления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выступления соответствует заявленным теме, целям и задачам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437" w:hRule="atLeast"/>
        </w:trPr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 изложен логически правильно, подкреплен аргументами и факт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92" w:hRule="atLeast"/>
        </w:trPr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ступающий отлично разбирается в теме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бодное, без чтения, изложение материала (возможна опора на план или тезисы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 реагирует на вопросы слушателей, по возможности, дает убедительные, развернутые отве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Речевое оформление выступления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-ёхчастная композиция (вступление, основная часть, заключение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5 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ётливость произношения, отбор необходимых речевых средств, яркость и выразительность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ение грамматических,  орфоэпических нор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Эффективность выступления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ность привлечь внимание со стороны присутствующих в аудитории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упление привлекает внимание слушателей, хочется узнать, что будет дальше, запоминающееся заключение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игинальность, яркость, необычность выступ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блюдение рамок регламен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от 3-ёх до 5 мину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еревод баллов в оценку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5» - 50-44 баллов (100-88%)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;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4» - 43- 37 баллов (86-74%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3» - 37 – 23 баллов (74-46);     «2» -22 -0 балла (44 %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Темы рефер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торизмы и архаизмы в русском языке (родной русский язы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иалектная лексика в сказах П.Бажова (русский язык/литератур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тория буквы Ё (русский язы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разительные средства языка (на примере повести Н.Гоголя «Тарас Бульба») (литератур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разы животных в рассказах В.Астафьева (</w:t>
      </w:r>
      <w:r>
        <w:rPr>
          <w:rFonts w:cs="Times New Roman" w:ascii="Times New Roman" w:hAnsi="Times New Roman"/>
          <w:sz w:val="24"/>
          <w:szCs w:val="24"/>
        </w:rPr>
        <w:t>«Стрижонок Скрип», «Белогрудка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 (литератур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 учили грамоте на Руси? (истор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анк Победы (по истори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ашни Кремля (истор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ки Югры (географ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поведники Югры (биолог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аровоз  Черепанова (физи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атематика и криптография (математи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900" w:right="850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20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45"/>
        <w:gridCol w:w="5245"/>
        <w:gridCol w:w="5245"/>
      </w:tblGrid>
      <w:tr>
        <w:trPr>
          <w:trHeight w:val="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веты по защите реферат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олжительность выступления обычно не превышает 5 минут. Поэтому при подготовке выступления из текста работы отбирается самое главное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защите должно быть кратко отражено основное содержание всех глав и разделов  работы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учите значение всех терминов, которые употребляются в реферате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йтесь комиссии - ваши слушатели дружески настроены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тупайте в полной готовности - владейте темой настолько хорошо, насколько это возможно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яйте уверенный вид - это хорошо действует на преподавателей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айте паузы так часто, как считаете нужным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торопитесь и не растягивайте слова. Скорость вашей речи должна быть примерно 120 слов в минуту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умайте, какие вопросы вам могут задать слушатели, и заранее сформулируйте ответы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вам нужно время, чтобы собраться с мыслями, то наличие заранее подготовленных карт, схем, диаграммы, фотографии и т.д поможет вам выиграть драгоценное временя для формулировки ответа, а иногда и даст готовый ответ.</w:t>
            </w:r>
          </w:p>
          <w:p>
            <w:pPr>
              <w:pStyle w:val="Normal"/>
              <w:spacing w:before="0" w:after="1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ивая реферат, преподаватель обращает внимание на:</w:t>
            </w:r>
          </w:p>
          <w:p>
            <w:pPr>
              <w:pStyle w:val="Style14"/>
              <w:spacing w:before="0" w:after="0"/>
              <w:ind w:firstLine="5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ие содержания выбранной теме;</w:t>
            </w:r>
          </w:p>
          <w:p>
            <w:pPr>
              <w:pStyle w:val="Style14"/>
              <w:spacing w:before="0" w:after="0"/>
              <w:ind w:firstLine="5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четкое соблюдение структуры работы; </w:t>
            </w:r>
          </w:p>
          <w:p>
            <w:pPr>
              <w:pStyle w:val="Style14"/>
              <w:spacing w:before="0" w:after="0"/>
              <w:ind w:firstLine="5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мение работать с научной литературой - вычленять проблему из </w:t>
            </w:r>
          </w:p>
          <w:p>
            <w:pPr>
              <w:pStyle w:val="Style14"/>
              <w:spacing w:before="0" w:after="0"/>
              <w:ind w:firstLine="5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нтекста;</w:t>
            </w:r>
          </w:p>
          <w:p>
            <w:pPr>
              <w:pStyle w:val="Style14"/>
              <w:spacing w:before="0" w:after="0"/>
              <w:ind w:firstLine="5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логически мыслить;</w:t>
            </w:r>
          </w:p>
          <w:p>
            <w:pPr>
              <w:pStyle w:val="Style14"/>
              <w:spacing w:before="0" w:after="0"/>
              <w:ind w:firstLine="5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ультуру письменной речи;</w:t>
            </w:r>
          </w:p>
          <w:p>
            <w:pPr>
              <w:pStyle w:val="Style14"/>
              <w:spacing w:before="0" w:after="0"/>
              <w:ind w:firstLine="5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оформлять текст реферативного исследования  (правильное применение и оформление ссылок, составление библиографии);</w:t>
            </w:r>
          </w:p>
          <w:p>
            <w:pPr>
              <w:pStyle w:val="Style14"/>
              <w:spacing w:before="0" w:after="0"/>
              <w:ind w:firstLine="5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правильно понять позицию авторов, работы которых использовались при написании реферата;</w:t>
            </w:r>
          </w:p>
          <w:p>
            <w:pPr>
              <w:pStyle w:val="Style14"/>
              <w:spacing w:before="0" w:after="0"/>
              <w:ind w:firstLine="5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особность верно, без искажения передать используемый авторский </w:t>
            </w:r>
          </w:p>
          <w:p>
            <w:pPr>
              <w:pStyle w:val="Style14"/>
              <w:spacing w:before="0" w:after="0"/>
              <w:ind w:firstLine="5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атериал;</w:t>
            </w:r>
          </w:p>
          <w:p>
            <w:pPr>
              <w:pStyle w:val="Style14"/>
              <w:spacing w:before="0" w:after="0"/>
              <w:ind w:firstLine="5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блюдение объема работы;</w:t>
            </w:r>
          </w:p>
          <w:p>
            <w:pPr>
              <w:pStyle w:val="Style14"/>
              <w:spacing w:before="0" w:after="0"/>
              <w:ind w:firstLine="5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ккуратность и правильность оформления, а также техническое </w:t>
            </w:r>
          </w:p>
          <w:p>
            <w:pPr>
              <w:pStyle w:val="Style14"/>
              <w:spacing w:before="0" w:after="0"/>
              <w:ind w:firstLine="5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выполнение раб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лаем удачи!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ИЧЕСКИЕ РЕКОМЕНТАЦИИ ПО НАПИСАНИЮ РЕФЕРАТОВ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ферат</w:t>
            </w:r>
            <w:r>
              <w:rPr>
                <w:rFonts w:cs="Times New Roman" w:ascii="Times New Roman" w:hAnsi="Times New Roman"/>
              </w:rPr>
              <w:t xml:space="preserve"> (от латинского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refero</w:t>
            </w:r>
            <w:r>
              <w:rPr>
                <w:rFonts w:cs="Times New Roman" w:ascii="Times New Roman" w:hAnsi="Times New Roman"/>
              </w:rPr>
              <w:t xml:space="preserve"> — докладываю, сообщаю) — письменный доклад или выступление по определённой теме, в котором собрана информация из одного или нескольких источников. 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ако реферат — не механический пересказ работы, а изложение ее существа. Помимо реферирования прочитанной литературы, от обучающегося требуется аргументированное изложение собственных мыслей по рассматриваемому вопросу.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тапы работы над рефера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этап — Подготовительны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материалов по определенной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этап — Исполнительски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книг (других источников)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записей прочитанного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бор материалов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лана рефера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 этап — Заключительны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ботка имеющихся материалов и написание реферата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писка использованной литера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а реферат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ульный лист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(оглавление) реферат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часть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ок использованных источник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я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45"/>
        <w:gridCol w:w="5245"/>
      </w:tblGrid>
      <w:tr>
        <w:trPr>
          <w:trHeight w:val="107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оформлению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бота выполняется на одной стороне листа стандартного формата. Название главы печатается 14-м размером шрифта  </w:t>
            </w:r>
            <w:r>
              <w:rPr>
                <w:rFonts w:cs="Times New Roman" w:ascii="Times New Roman" w:hAnsi="Times New Roman"/>
                <w:lang w:val="en-US"/>
              </w:rPr>
              <w:t>Tim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ew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oman</w:t>
            </w:r>
            <w:r>
              <w:rPr>
                <w:rFonts w:cs="Times New Roman" w:ascii="Times New Roman" w:hAnsi="Times New Roman"/>
              </w:rPr>
              <w:t xml:space="preserve">. Текст главы печатается 12-м размером шрифта  </w:t>
            </w:r>
            <w:r>
              <w:rPr>
                <w:rFonts w:cs="Times New Roman" w:ascii="Times New Roman" w:hAnsi="Times New Roman"/>
                <w:lang w:val="en-US"/>
              </w:rPr>
              <w:t>Tim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ew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oman</w:t>
            </w:r>
            <w:r>
              <w:rPr>
                <w:rFonts w:cs="Times New Roman" w:ascii="Times New Roman" w:hAnsi="Times New Roman"/>
              </w:rPr>
              <w:t>, интервал - 1,5. По обеим сторонам листа оставляются поля размером 30 мм слева и 10 мм справа, слева и снизу – 20 мм. Все листы реферата должны быть пронумерованы. Каждый вопрос в тексте должен иметь заголовок в точном соответствии с наименованием в плане-оглавлени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едение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ведении дается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раткая </w:t>
            </w:r>
            <w:r>
              <w:rPr>
                <w:rFonts w:cs="Times New Roman" w:ascii="Times New Roman" w:hAnsi="Times New Roman"/>
                <w:b/>
                <w:bCs/>
              </w:rPr>
              <w:t>характеристика изучаемой темы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основывается е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актуальность </w:t>
            </w:r>
            <w:r>
              <w:rPr>
                <w:rFonts w:cs="Times New Roman" w:ascii="Times New Roman" w:hAnsi="Times New Roman"/>
                <w:bCs/>
              </w:rPr>
              <w:t>(для старших классов)</w:t>
            </w:r>
            <w:r>
              <w:rPr>
                <w:rFonts w:cs="Times New Roman" w:ascii="Times New Roman" w:hAnsi="Times New Roman"/>
                <w:b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ичная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заинтересованность автора </w:t>
            </w:r>
            <w:r>
              <w:rPr>
                <w:rFonts w:cs="Times New Roman" w:ascii="Times New Roman" w:hAnsi="Times New Roman"/>
              </w:rPr>
              <w:t xml:space="preserve">в ее исследовании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 возможности отмечается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рактическая значимость </w:t>
            </w:r>
            <w:r>
              <w:rPr>
                <w:rFonts w:cs="Times New Roman" w:ascii="Times New Roman" w:hAnsi="Times New Roman"/>
              </w:rPr>
              <w:t>изучения данного вопроса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ъем введения</w:t>
            </w:r>
            <w:r>
              <w:rPr>
                <w:rFonts w:cs="Times New Roman" w:ascii="Times New Roman" w:hAnsi="Times New Roman"/>
              </w:rPr>
              <w:t xml:space="preserve"> составляет примерно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 /10 </w:t>
            </w:r>
            <w:r>
              <w:rPr>
                <w:rFonts w:cs="Times New Roman" w:ascii="Times New Roman" w:hAnsi="Times New Roman"/>
              </w:rPr>
              <w:t xml:space="preserve">от общего объема работы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Языковые клише, используемые во введении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ферат посвящен теме, проблеме, актуальному вопросу…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еферат посвящен характеристике проблемы…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В реферате… рассматривается (что?), говорится (о чем?), дается оценка, анализ (чего?), обобщается (что?), представлена точка зрения (на что?) и т. д. </w:t>
            </w:r>
          </w:p>
          <w:p>
            <w:pPr>
              <w:pStyle w:val="Normal"/>
              <w:spacing w:before="0" w:after="16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 также используются, например, такие глаголы: </w:t>
            </w:r>
            <w:r>
              <w:rPr>
                <w:rFonts w:cs="Times New Roman" w:ascii="Times New Roman" w:hAnsi="Times New Roman"/>
                <w:i/>
                <w:iCs/>
              </w:rPr>
              <w:t>изучить… выявить… установить… и т.п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 своей работе автор ставит (затрагивает, освещает) следующие проблемы… …останавливается на следующих проблемах и т.д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Данная тема (проблема) представляет особую актуальность, так как…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 основе реферата лежат материалы исследований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ая часть реферат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анном разделе должна быть раскрыта тем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крыть все пункты составленного плана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но изложить накопленный и проанализированный материал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ложить суть проблемы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различные точки зрения </w:t>
            </w:r>
            <w:r>
              <w:rPr>
                <w:rFonts w:cs="Times New Roman" w:ascii="Times New Roman" w:hAnsi="Times New Roman"/>
              </w:rPr>
              <w:t xml:space="preserve">на нее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разить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собственную позицию </w:t>
            </w:r>
            <w:r>
              <w:rPr>
                <w:rFonts w:cs="Times New Roman" w:ascii="Times New Roman" w:hAnsi="Times New Roman"/>
              </w:rPr>
              <w:t xml:space="preserve">автора реферата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раздел основной части должен открываться определенной задачей и заканчиваться краткими вывод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ключение реферат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дводятся </w:t>
            </w:r>
            <w:r>
              <w:rPr>
                <w:rFonts w:cs="Times New Roman" w:ascii="Times New Roman" w:hAnsi="Times New Roman"/>
                <w:b/>
                <w:bCs/>
              </w:rPr>
              <w:t>итоги</w:t>
            </w:r>
            <w:r>
              <w:rPr>
                <w:rFonts w:cs="Times New Roman" w:ascii="Times New Roman" w:hAnsi="Times New Roman"/>
              </w:rPr>
              <w:t xml:space="preserve"> по всей работе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уммируются </w:t>
            </w:r>
            <w:r>
              <w:rPr>
                <w:rFonts w:cs="Times New Roman" w:ascii="Times New Roman" w:hAnsi="Times New Roman"/>
                <w:b/>
                <w:bCs/>
              </w:rPr>
              <w:t>выводы</w:t>
            </w:r>
            <w:r>
              <w:rPr>
                <w:rFonts w:cs="Times New Roman" w:ascii="Times New Roman" w:hAnsi="Times New Roman"/>
              </w:rPr>
              <w:t xml:space="preserve">, содержащие ясные ответы на поставленные в цели исследования вопросы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елаются собственные </w:t>
            </w:r>
            <w:r>
              <w:rPr>
                <w:rFonts w:cs="Times New Roman" w:ascii="Times New Roman" w:hAnsi="Times New Roman"/>
                <w:b/>
                <w:bCs/>
              </w:rPr>
              <w:t>обобщения</w:t>
            </w:r>
            <w:r>
              <w:rPr>
                <w:rFonts w:cs="Times New Roman" w:ascii="Times New Roman" w:hAnsi="Times New Roman"/>
              </w:rPr>
              <w:t xml:space="preserve"> (иногда с учетом различных точек зрения на изложенную проблему)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ечается то новое, что получено в результате работы над данной темой.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Заключение по объему не должно превышать введение</w:t>
            </w:r>
            <w:r>
              <w:rPr>
                <w:rFonts w:cs="Times New Roman" w:ascii="Times New Roman" w:hAnsi="Times New Roman"/>
                <w:i/>
              </w:rPr>
              <w:t xml:space="preserve">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Языковые клише, используемые в заключении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Автор приходит к выводу ( заключению )о том…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В заключение можно сказать…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общая сказанное, можно сделать вывод, что…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нализ литературы позволил нам выявить наиболее обоснованную точку зрения (какую?)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 основе этих данных мы принимаем точку зрения (какую?) и т.д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формление цитат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ждую цитату следует заключать в кавычки. Если цитату выписывают из середины предложения, то после  вводных кавычек ставят три точки: </w:t>
            </w:r>
            <w:r>
              <w:rPr>
                <w:rFonts w:cs="Times New Roman" w:ascii="Times New Roman" w:hAnsi="Times New Roman"/>
                <w:i/>
                <w:iCs/>
              </w:rPr>
              <w:tab/>
            </w:r>
          </w:p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ab/>
            </w:r>
            <w:r>
              <w:rPr>
                <w:rFonts w:cs="Times New Roman" w:ascii="Times New Roman" w:hAnsi="Times New Roman"/>
                <w:iCs/>
              </w:rPr>
              <w:t>Например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«…следует развивать мыслительные умения более высокого уровня, позволяющие глубже понимать факты, анализировать их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исок информационных ресурсов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исок составляется в алфавитном порядке по фамилиям авторов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наличии нескольких работ одного автора их названия располагаются по годам изданий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е источники (изданные на иностранном языке) перечисляются в конце всего списка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539" w:right="72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18:04:00Z</dcterms:created>
  <dc:creator>User</dc:creator>
  <dc:description/>
  <cp:keywords/>
  <dc:language>en-US</dc:language>
  <cp:lastModifiedBy>User</cp:lastModifiedBy>
  <dcterms:modified xsi:type="dcterms:W3CDTF">2021-12-15T19:20:00Z</dcterms:modified>
  <cp:revision>10</cp:revision>
  <dc:subject/>
  <dc:title>Спецификация контрольных измерительных материалов для проведения </dc:title>
</cp:coreProperties>
</file>