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очные материалы для промежуточного контроля по изобразительному искусств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промежуточная аттестация проводится с целью определения уровня достижения планируемых результатов освоения ООП ООО учебного предмета «Изобразительное искусство» обучающимися 5-8  класса в соответствии с требованиями Федерального государственного образовательного стандарта второго поколения. Промежуточная аттестация охватывает содержание, включенное в УМК «Школа России» по учебнику Изобразительное искусство5-8 кл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ряева, Н. А., Островская, О. В. Изобразительное искусство. Декоративно-прикладное искусство в жизни человека: учебник для 5 класс. / под ред. Б. М. Неменского. – М.: Просвещение, 201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менская Л. А. Изобразительное искусство: искусство в жизни человека 6 класс: учеб. для общеобразовательных организаций/ под ред. Б. М. Неменского. – М.: Просвещение, 2008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терских А.С., Гуров Г.Е. Изобразительное искусство. Дизайн и архитектура в жизни человека. 7 класс: учеб. для общеобразоват. организаций/ 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итерских   А.С. Изобразительное искусство. Изобразительное искусство в театре, кино, на телевидение. 8 класс: учеб. для общеобразоват. организаций/ под ред. Б. М. Неменского. – М.: Просвещение, 2013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е материа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межуточного контроля по Изобразительному искусству дают возможность достаточно полно проверить комплекс умений и знаний задания с выбором ответа и задания творческого характ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 «Дизайн и архитектура в жизни человека»</w:t>
      </w:r>
    </w:p>
    <w:tbl>
      <w:tblPr>
        <w:tblW w:w="90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Художник – дизайн - архитектура. Искусство композиции – основа дизайна и архитек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Придумай и нарисуй праздничную открытку, с решением композиционного и смыслового соединения изображения и текста.</w:t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В мире вещей и зданий. Художественный язык конструктивных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здай макет микрорайона, соблюдай композиционное единство всего архитектурного комплекс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Город и человек. Социальное значение дизайна и архитектуры в жизни челове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по теме «Дом моей мечты»</w:t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Человек в зеркале дизайна и архитектуры. Образ жизни и индивидуальное проек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задание с выбором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ация и изображение внутреннего пространств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Дизай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ланиров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нтерьер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экстерьер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водчатое перекрытие, внутренняя поверхность которого имеет форму шар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упол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вод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ортал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базили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Архитектурно обрамленный вход в церковь, дворец, театр и т.п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Ар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вод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ортал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портик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Криволинейное перекрытие проема в стене или пространства между двумя опорам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ал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ар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колонн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апси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Крытый проход, образованный колоннадой и расположенной параллельно колоннаде стеной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Толос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ортик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егаро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лабиринт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Укрепление, созданное для обороны город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Кремль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репость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замок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цитадель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 Капитель – это: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дножие колонны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ерхняя выступающая часть антаблемента, предохраняющая стены здания от стекающей воды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ерхняя часть колонны, на которую опирается антаблемент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вертикальные желобки в стволе колонн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Частями какого архитектурного элемента являются база, капитель, фуст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Арк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лафон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орти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колонны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 Картина, составленная из кусочков стекл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озаи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итраж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анн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картин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 Живопись по сырой штукатурк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озаи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итраж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анн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фрес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 Монументальная живопись, изображение или узор, который выполнен из цветных камней, смальты, керамических плиток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анн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итраж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озаик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фрес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 Художественные признаки, свойственные искусству той или иной эпох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тиль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аправление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жанр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техник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 Кому из архитекторов принадлежат сооружения, построенные на Украине, в Петербурге, в Царском Селе и отмеченные характерными чертами русского зодчества ( здание Академии наук в Петербурге, Алексеевский дворец в Царском Селе, Смольный институт П.В.Заводского на Украине и др.)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.Камерону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.Кваренг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.Бренн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.Трезин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 Кто из крупных архитекторов XVIII в., англичанин по происхождению, свои основные творения осуществил в пригородах Петербурга – Царском Селе и Павловск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Ч.Камеро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.Кваренг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.Бренна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Д.Трезин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Кто из русских зодчих, основоположника русского классицизма, оставил после себя такие замечательные произведения, как Сенат в Кремле, старое здание Московского университета, Голицинскую больницу и др.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В.И.Бажен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И.Е.Старов;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.Ф.Казак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Е.С.Назаро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 Кто из русских архитекторов создал проекты реконструкции Московского Кремля, дворцово-паркового ансамбля Царицино, дом Пашкова в Москве, Михайловский замок в Петербург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.Ф.Казак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.И.Росс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И.Е.Стар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В.И.Бажено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 Кто из русских архитекторов, работающих в стиле барокко, создал Смольный монастырь, «Большой дворец» в Петергофе, Екатериновский дворец в Царском Селе, Зимний дворец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И.Е.Стар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В.И.Бажен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.В.Растрелл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М.Ф.Казако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 В России по проекту архитектора-швейцарца, представителя раннего барокко, было построено здание 12 коллегий (ныне Петербургский университет). Назовите этого архитектора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.Трезини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Ю.Фельте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Ч.Камеро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А.Ринальд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 В каком стиле построен Исаакиевский собор в Санкт-Петербурге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арокко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классицизм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модер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ампир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 Кто из русских зодчих построил Таврический дворец, отличающийся исключительной простотой и строгостью внешних форм?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М.Ф.Казак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.А.Льв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.П.Стас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И.Е.Старов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 Назовите архитектора Казанского собора в Петербурге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А.Н.Воронихи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А.А.Монферран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А.Д.Захаров;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люч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1-в; 2-а; 3-в; 4-б; 5-б; 6-б; 7-в; 8-г; 9-б; 10-г; 11-в; 12-а; 13-б; 14-а; 15-в; 16-в; 17-в; 18-а; 19-б; 20-г; 21-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ай и сделай коллаж на тему современного костюма или образно-фантазийного костюма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нализ творческих работ учащих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е понимание поставленных задач при выполнении творческих рабо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ие т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ысление темы и достижение образной точ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провизация и использование собственных впечатлений при выполнении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замысла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озици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, понимание и применение на практике основных законов компози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чность и целостность композиционного решения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исунок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основами изобразительной грамоты (умение последовательного выполнения работы в заданном формате, передачи пропорций и характера изображаемого объекта, выявление конструктивных и пластических особенностей формы и объема посредством светотеневой проработки и расположения в пространстве, передачи тональных отношений при сохранении цельности изображения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и от поставленных задач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пень сходства изображения с предметами реальной действительности (реалистический рисунок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ешать задачи, основанные на ассоциативном восприятии окружающего мира через трансформацию природных и искусственных форм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ветовое реш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ключевых понятий цветоведения из области физических основ цвета и основ его зрительного восприят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типы колорита для создания цветовой гармонии.</w:t>
      </w:r>
    </w:p>
    <w:p>
      <w:pPr>
        <w:pStyle w:val="Normal"/>
        <w:shd w:fill="FFFFFF" w:val="clear"/>
        <w:spacing w:lineRule="auto" w:line="360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а исполнения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основные изобразительные средства выражения замысла: точка, штрих, линия, пятно, цвет, тон, фактур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различными техниками и приемами в области изобразительного искусст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овременных материал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культуры исполнительского мастерств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ворческого задания: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высокий, отсутствуют ошибки в разработке композиции, работа отличается грамотно продуманной цветовой гаммой, все объекты связаны между собой, верно переданы пропорции и размеры, при этом использованы интегрированные знания из различных разделов для решения поставленной задачи; правильно применяются приемы и изученные техники рисования. Работа выполнена в заданное время, самостоятельно, с соблюдением технологической последовательности, качественно и творчески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хороший, но допущены незначительные ошибки в разработке композиции, есть нарушения в передаче пропорций и размеров; обучающийся допустил малозначительные ошибки, но может самостоятельно исправить ошибки с небольшой подсказкой учителя. Работа выполнена в заданное время, самостоятельно.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ровень выполнения требований достаточный, минимальный; допущены ошибки в разработке композиции, в передаче пропорции и размеров; владеет знаниями из различных разделов, но испытывает затруднения в их практическом применении при выполнении рисунка; понимает последовательность создания рисунка, но допускает отдельные ошибки; работа не выполнена в заданное время, с нарушением технологической последовательности;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мет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— ученик не знает основных элементов процесса рисования, не умеет пользоваться дополнительным материалом, не владеет даже минимальными фактическими знаниями, умениями и навыками, определенными в образовательном стандарт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результат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адания с выбором ответа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задания с выбором ответа считается выполненным, если выбранный учащимся номер ответа совпадает с верным ответом. при наличии только одного верного элемента ответа задание оценивается в 1 балл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тв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шибочное выполн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ошиб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ошибк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5"/>
        <w:spacing w:before="0" w:after="16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Солнышко Солнышко</dc:creator>
  <dc:description/>
  <cp:keywords/>
  <dc:language>en-US</dc:language>
  <cp:lastModifiedBy>user</cp:lastModifiedBy>
  <dcterms:modified xsi:type="dcterms:W3CDTF">2022-09-10T03:53:00Z</dcterms:modified>
  <cp:revision>5</cp:revision>
  <dc:subject/>
  <dc:title/>
</cp:coreProperties>
</file>