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очные материалы для промежуточного контроля по изобразительному искусству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 класс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ая промежуточная аттестация проводится с целью определения уровня достижения планируемых результатов освоения ООП ООО учебного предмета «Изобразительное искусство» обучающимися 5-8  класса в соответствии с требованиями Федерального государственного образовательного стандарта второго поколения. Промежуточная аттестация охватывает содержание, включенное в УМК «Школа России» по учебнику Изобразительное искусство5-8 кл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оряева, Н. А., Островская, О. В. Изобразительное искусство. Декоративно-прикладное искусство в жизни человека: учебник для 5 класс. / под ред. Б. М. Неменского. – М.: Просвещение, 201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менская Л. А. Изобразительное искусство: искусство в жизни человека 6 класс: учеб. для общеобразовательных организаций/ под ред. Б. М. Неменского. – М.: Просвещение, 2008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итерских А.С., Гуров Г.Е. Изобразительное искусство. Дизайн и архитектура в жизни человека. 7 класс: учеб. для общеобразоват. организаций/  под ред. Б. М. Неменского. – М.: Просвещение, 20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итерских   А.С. Изобразительное искусство. Изобразительное искусство в театре, кино, на телевидение. 8 класс: учеб. для общеобразоват. организаций/ под ред. Б. М. Неменского. – М.: Просвещение, 20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-оценочные материа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межуточного контроля по Изобразительному искусству дают возможность достаточно полно проверить комплекс умений и знаний задания с выбором ответа и задания творческого характера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>6 класс «Изобразительное искусство в жизни человека»</w:t>
      </w:r>
    </w:p>
    <w:tbl>
      <w:tblPr>
        <w:tblW w:w="90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</w:tblGrid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Виды изобразительного искусства и основа образного языка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с выбором ответа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Быстрый рисунок, в котором карандаш или кисть художника схватывает то, что ему потом будет необходимо для работы над задуманным произведением, называется …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Какие цвета являются основными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красный, синий, зеленый б) красный, желтый, синий в) красный, фиолетовый, синий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Выбери один правильный ответ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летовую краску можно получить, смешав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синюю и зелёную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красную и зелёную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синюю и красную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Назовите ахроматические цвета? ______________, ____________, ___________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Вставьте пропущенное слово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изобразительного искусства, художественным средством которого является цвет –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Выбери несколько верных ответов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средства живописи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штрих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цве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мазок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линия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Выбери несколько верных ответов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средства графики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линия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штрих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цве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мазок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) пятно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Перечислите живописные материалы в изобразительном искусстве________, _______, ______, _______, ___________________, _______________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Перечислите скульптурные материалы в изобразительном искусстве________, _______, ______, _______, ___________________, _______________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Перечислите графические материалы в изобразительном искусстве________, _______, ______, _______, ___________________, _______________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 Выберете изобразительные виды искусства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графика б) живопись в) скульптура г) архитектура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 Выберете неизобразительные виды искусства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дизайн б) графика в) скульптура в) архитектура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люч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1 – набросок; 2-б; 3- в; 4- серый, чёрный…; 5- живопись, 6-б, в; 7- а, б, д; 8- темпера, акварель, гуашь, масло; 9- глина, гипс, дерево, металл, различные виды камней, 10- карандаш, сангина, пастель, цветные карандаши, фломастеры, различные ручки, тушь и перо; 11- а, б, в; 12- а, в.</w:t>
            </w:r>
          </w:p>
        </w:tc>
      </w:tr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Мир наших вещей. Натюрмор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дание с выбором ответа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Как называется жанр изобразительного искусства, в котором изображают неодушевлённые предметы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живопись б) анималистический жанр в) натюрморт г) пейзаж д) портре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Натюрморт – это изображение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мёртвой натуры б) живой натуры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Непрозрачные краски растворяющиеся водой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акварель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масляная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гуашь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темпера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Временный публичный показ художественных произведений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концер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выставка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кино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театр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Поверхность, куда лучи света не попадают, то есть неосвещенная поверхность предмета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рефлекс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блик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тень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све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Правила и закономерности изображения предметов в пространстве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колори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перспектива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пропорции предметов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конструкция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Жанр натюрморта нельзя встретить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в графике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в скульптуре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в архитектуре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в живописи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В каком веке возник жанр натюрморта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в 15 веке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в 16 веке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в 17 веке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в 18 веке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К холодным цветам относятся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синий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красный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голубой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желтый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Светотень - это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отражение света от поверхности одного предмета в затенённой части другого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тень, уходящая в глубину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способ передачи объёма предмета с помощью теней и света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 Русский художник автор живописного полотна « Неприбранный стол»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Шишкин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Левитан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Грабарь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 Как переводится слово конструкция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геометрические тела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строение, т. е. взаимное расположение частей предмета, их соотношение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геометрические фигуры разной величины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люч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1- в; 2- а; 3- в; 4- б; 5- в; 6- б; 7- в; 8- б; 9- а,в; 10- в; 11- в; 12- б.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spacing w:lineRule="auto" w:line="240" w:before="0" w:after="15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Нарисуй натюрморт 3-5 предметов при боковом освещении. Техника рисования гуашь.</w:t>
            </w:r>
          </w:p>
        </w:tc>
      </w:tr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Вглядываясь в человека. Портр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дание с выбором ответа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ортрет - это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изображение облика какого-либо человека, его индивидуальности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изображение одного человека или группы людей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образ определённого реального человека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все варианты верны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В каких видах изобразительного искусства создаются портреты?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, ____________, ____________, ____________, ____________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ри создании портрета, главной задачей художника является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равдивое изображение модели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банальное копирование внешности портретируемого - одежда, прическа, украшения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передача его внутреннего мира, характер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о назначению, на какие группы было принято делить портреты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арадный; в) камерный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силуэтный; г) праздничный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Парадный портрет имел целью показать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индивидуальные особенности (используется поясное, погрудное, оплечное изображение, фигура зачастую даётся на нейтральном фоне)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общественное положение (как правило, в полный рост, фигура обычно даётся на архитектурном или пейзажном фоне)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азворот головы персонажа в «профиль» - это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вид спереди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вид сбоку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вид пол оборот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Положение персонажа в картине В.А. Серов «Девочка с персиками» уч. 6 кл. с.122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оясное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в полный рост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погрудное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Пропорции- это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равенство двух отношений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несоответствие с чем-либо в количественном отношении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соотношение величин частей, составляющих одно целое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Какие основные правила построения портрета вы знаете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На сколько равных частей делится расстояние от линии подбородка до линии роста волос?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Если смотреть на голову спереди, то горизонтальная линия – ось глаз – проходит точно….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Разделив нижнюю часть овала пополам – получим…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Чему равно расстояние между глазами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) Что равно расстоянию от одного зрачка до другого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Что расположено между линией бровей и линией основания носа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) Что расположено на линии, делящей пополам расстояние от подбородка до основания носа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Светотень - это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отражение света от поверхности одного предмета в затенённой части другого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тень, уходящая в глубину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способ передачи объёма предмета с помощью теней и свет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 При изображении сатирических образов человека необходимо чувство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меры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злорадства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правды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ненависти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 Роль цвета в портрете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омогает выявить конструкцию, подчеркнуть или скрыть форму, зрительно уменьшить или увеличить, сузить или растянуть форму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уничтожает монотонность, меняет зрительное восприятие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верны все варианты ответов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люч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1- г; 2- живопись, графика, скульптура; 3- а,в; 4- а,г; 5-б; 6-б; 7- в; 8-в; 9- а (3), б (посредине головы), в (высоту носа) , г (ширине одного глаза), д (ширина губ), е(нижняя губа); 10- в; 11- в; 12- в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ворческое задание: Нарисуй портрет литературного героя.</w:t>
            </w:r>
          </w:p>
        </w:tc>
      </w:tr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Человек и пространство. Пейзаж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дание с выбором ответа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Гуашь-это материал, какого вида ИЗО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живописи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скульптуры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архитектуры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Средства выразительности живописи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мазок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линия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штрих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Материал скульптуры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бумага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камень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холс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Основное средство языка живописи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объем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цве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штрих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Пейзаж это - ..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изображение человека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изображение предметов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изображение природы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В каком жанре изображают животных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жанр портрета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анималистический жанр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жанр натюрморта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Для создания каких произведений наиболее важно знание законов линейной перспективы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изделия народных промыслов б) икона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скульптура г) городской пейзаж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С чего начинается картина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с эскиза б) с натягивания холста в) с идеи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Выберете правильное окончание определения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1 В линейной перспективе все предметы при удалении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увеличиваются б) уменьшаются в) остаются без изменений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2 В линейной перспективе параллельные линии по мере удаления от наблюдателя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сходятся в одной точке б) остаются параллельными в) расходятся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 В воздушной перспективе предметы при удалении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четкие б) покрыты дымкой, расплывчаты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Композиция – это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чередование изобразительных элементов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соединение отдельных частей в единое целое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жанр в изобразительном искусстве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 Выберете изобразительные жанры искусства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живопись б) графика в)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ртрет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архитектура д)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йзаж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 В каком жанре создана картина И.Левитана «Золотая осень»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батальный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анималистический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натюрмор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пейзаж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 На какой из этих картин Третьяковской галереи нет изображения лошадей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«Богатыри» Васнецова в) «Всадница» Брюллова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«Март» Левитана г) «Тройка» Перов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Клю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1-а; 2- а; 3- б; 4- б; 5- в; 6- б; 7- г; 8- в; 9: 9.1-б, 9.2- а, 9.3- б; 10-б; 11-в; 12- г; 13-г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ворческое задание: Нарисуй весенний пейзаж, пейзаж настро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ализ творческих работ учащих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е понимание поставленных задач при выполнении творческих рабо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тие тем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мысление темы и достижение образной точ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провизация и использование собственных впечатлений при выполнении рабо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гинальность замысла.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озиция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, понимание и применение на практике основных законов композиц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чность и целостность композиционного решения.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унок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основами изобразительной грамоты (умение последовательного выполнения работы в заданном формате, передачи пропорций и характера изображаемого объекта, выявление конструктивных и пластических особенностей формы и объема посредством светотеневой проработки и расположения в пространстве, передачи тональных отношений при сохранении цельности изображения)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висимости от поставленных задач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ь сходства изображения с предметами реальной действительности (реалистический рисунок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ешать задачи, основанные на ассоциативном восприятии окружающего мира через трансформацию природных и искусственных форм.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ветовое реш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ключевых понятий цветоведения из области физических основ цвета и основ его зрительного восприят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использовать типы колорита для создания цветовой гармонии.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ка исполнени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использовать основные изобразительные средства выражения замысла: точка, штрих, линия, пятно, цвет, тон, фактур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различными техниками и приемами в области изобразительного искусст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современных материал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культуры исполнительского мастерства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и результат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творческого задания: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метка «5»</w:t>
      </w:r>
      <w:r>
        <w:rPr>
          <w:rFonts w:cs="Times New Roman" w:ascii="Times New Roman" w:hAnsi="Times New Roman"/>
          <w:color w:val="000000"/>
          <w:sz w:val="24"/>
          <w:szCs w:val="24"/>
        </w:rPr>
        <w:t> — уровень выполнения требований высокий, отсутствуют ошибки в разработке композиции, работа отличается грамотно продуманной цветовой гаммой, все объекты связаны между собой, верно переданы пропорции и размеры, при этом использованы интегрированные знания из различных разделов для решения поставленной задачи; правильно применяются приемы и изученные техники рисования. Работа выполнена в заданное время, самостоятельно, с соблюдением технологической последовательности, качественно и творчески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метка «4»</w:t>
      </w:r>
      <w:r>
        <w:rPr>
          <w:rFonts w:cs="Times New Roman" w:ascii="Times New Roman" w:hAnsi="Times New Roman"/>
          <w:color w:val="000000"/>
          <w:sz w:val="24"/>
          <w:szCs w:val="24"/>
        </w:rPr>
        <w:t> — уровень выполнения требований хороший, но допущены незначительные ошибки в разработке композиции, есть нарушения в передаче пропорций и размеров; обучающийся допустил малозначительные ошибки, но может самостоятельно исправить ошибки с небольшой подсказкой учителя. Работа выполнена в заданное время, самостоятельно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метка «3»</w:t>
      </w:r>
      <w:r>
        <w:rPr>
          <w:rFonts w:cs="Times New Roman" w:ascii="Times New Roman" w:hAnsi="Times New Roman"/>
          <w:color w:val="000000"/>
          <w:sz w:val="24"/>
          <w:szCs w:val="24"/>
        </w:rPr>
        <w:t> — уровень выполнения требований достаточный, минимальный; допущены ошибки в разработке композиции, в передаче пропорции и размеров; владеет знаниями из различных разделов, но испытывает затруднения в их практическом применении при выполнении рисунка; понимает последовательность создания рисунка, но допускает отдельные ошибки; работа не выполнена в заданное время, с нарушением технологической последовательности;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метка «2»</w:t>
      </w:r>
      <w:r>
        <w:rPr>
          <w:rFonts w:cs="Times New Roman" w:ascii="Times New Roman" w:hAnsi="Times New Roman"/>
          <w:color w:val="000000"/>
          <w:sz w:val="24"/>
          <w:szCs w:val="24"/>
        </w:rPr>
        <w:t> — ученик не знает основных элементов процесса рисования, не умеет пользоваться дополнительным материалом, не владеет даже минимальными фактическими знаниями, умениями и навыками, определенными в образовательном стандарте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и результат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задания с выбором ответа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ивания задания с выбором ответа считается выполненным, если выбранный учащимся номер ответа совпадает с верным ответом. при наличии только одного верного элемента ответа задание оценивается в 1 балл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56"/>
        <w:gridCol w:w="1756"/>
        <w:gridCol w:w="1756"/>
        <w:gridCol w:w="1756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тве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выполн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ошиб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ошибк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4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5"/>
        <w:spacing w:before="0" w:after="16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4:10:00Z</dcterms:created>
  <dc:creator>Солнышко Солнышко</dc:creator>
  <dc:description/>
  <cp:keywords/>
  <dc:language>en-US</dc:language>
  <cp:lastModifiedBy>user</cp:lastModifiedBy>
  <dcterms:modified xsi:type="dcterms:W3CDTF">2022-09-10T03:52:00Z</dcterms:modified>
  <cp:revision>5</cp:revision>
  <dc:subject/>
  <dc:title/>
</cp:coreProperties>
</file>